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150" cy="6375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1" t="-62" r="-91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 12.02.2016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 23 декабря 2015 года № 263 «Об утверждении плана-графика перехода на предоставление муниципальных услуг в электронной форм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 соответствии с </w:t>
                            </w:r>
                            <w:r>
                              <w:rPr>
                                <w:color w:val="000000"/>
                              </w:rPr>
                              <w:t>Федеральным законом</w:t>
                            </w:r>
                            <w:r>
                              <w:rPr/>
                              <w:t> от 27 июля 2010 года № 210-ФЗ «Об организации предоставления государственных и муниципальных услуг», с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 Новодеревянковского сельского поселения Каневского района, на основании приказа департамента информатизации и связи Краснодарского края от 3 декабря 2015 года № 194 «О внесении изменений в приказ управления информатизации и связи Краснодарского края от 05 ноября 2013 года № 97 «Об утверждении рекомендуемого унифицированного реестра муниципальных услуг и функций в сфере контрольно-надзорной деятельности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 Внести изменения в приложение к  постановлению администрации Новодеревянковского сельского поселения Каневского района  от 23 декабря 2015 года № 263 «Об утверждении плана-графика перехода на предоставление муниципальных услуг в электронном виде»,  изложив его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2. Начальнику общего отдела администрации Новодеревянковского сельско</w:t>
                            </w:r>
                            <w:bookmarkStart w:id="0" w:name="sub_31"/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го поселения Каневского района Е.Б. Трубенко</w:t>
                            </w:r>
                            <w:bookmarkStart w:id="1" w:name="sub_32"/>
                            <w:bookmarkEnd w:id="0"/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 xml:space="preserve"> разместить настоящее постановление на </w:t>
                            </w:r>
                            <w:r>
                              <w:rPr>
                                <w:rFonts w:eastAsia="Lucida Sans Unicode"/>
                              </w:rPr>
                              <w:t xml:space="preserve">официальном </w:t>
                            </w:r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сайте администрации Новодеревянковского сельского поселения Каневского района в информационно-телекоммуникационной сети «Интернет</w:t>
                            </w:r>
                            <w:bookmarkEnd w:id="1"/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» 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Lucida Sans Unicode"/>
                                  <w:color w:val="0000FF"/>
                                  <w:u w:val="single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Lucida Sans Unicode"/>
                                  <w:color w:val="0000FF"/>
                                  <w:u w:val="single"/>
                                  <w:lang w:val="en-US"/>
                                </w:rPr>
                                <w:t>novderevnya</w:t>
                              </w:r>
                              <w:r>
                                <w:rPr>
                                  <w:rStyle w:val="InternetLink"/>
                                  <w:rFonts w:eastAsia="Lucida Sans Unicode"/>
                                  <w:color w:val="0000FF"/>
                                  <w:u w:val="single"/>
                                </w:rPr>
                                <w:t>.ru/</w:t>
                              </w:r>
                            </w:hyperlink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firstLine="720"/>
                              <w:jc w:val="both"/>
                              <w:rPr>
                                <w:rFonts w:eastAsia="Lucida Sans Unicode"/>
                                <w:color w:val="000000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3.</w:t>
                            </w:r>
                            <w:bookmarkStart w:id="2" w:name="sub_105"/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 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firstLine="720"/>
                              <w:jc w:val="both"/>
                              <w:rPr>
                                <w:rFonts w:eastAsia="Lucida Sans Unicode"/>
                                <w:color w:val="000000"/>
                              </w:rPr>
                            </w:pPr>
                            <w:bookmarkStart w:id="3" w:name="sub_106"/>
                            <w:bookmarkEnd w:id="2"/>
                            <w:bookmarkEnd w:id="3"/>
                            <w:r>
                              <w:rPr>
                                <w:rFonts w:eastAsia="Lucida Sans Unicode"/>
                                <w:color w:val="000000"/>
                              </w:rPr>
                              <w:t>4. 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Lucida Sans Unicode"/>
                                <w:color w:val="000000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</w:rPr>
                            </w:r>
                            <w:bookmarkStart w:id="4" w:name="sub_106"/>
                            <w:bookmarkStart w:id="5" w:name="sub_106"/>
                            <w:bookmarkEnd w:id="5"/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А.С.Рокотян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38150" cy="6375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1" t="-62" r="-91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 12.02.2016</w:t>
                        <w:tab/>
                        <w:tab/>
                        <w:tab/>
                        <w:tab/>
                        <w:tab/>
                        <w:t xml:space="preserve">                        № 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от 23 декабря 2015 года № 263 «Об утверждении плана-графика перехода на предоставление муниципальных услуг в электронной форм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В соответствии с </w:t>
                      </w:r>
                      <w:r>
                        <w:rPr>
                          <w:color w:val="000000"/>
                        </w:rPr>
                        <w:t>Федеральным законом</w:t>
                      </w:r>
                      <w:r>
                        <w:rPr/>
                        <w:t> от 27 июля 2010 года № 210-ФЗ «Об организации предоставления государственных и муниципальных услуг», с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 Новодеревянковского сельского поселения Каневского района, на основании приказа департамента информатизации и связи Краснодарского края от 3 декабря 2015 года № 194 «О внесении изменений в приказ управления информатизации и связи Краснодарского края от 05 ноября 2013 года № 97 «Об утверждении рекомендуемого унифицированного реестра муниципальных услуг и функций в сфере контрольно-надзорной деятельности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 Внести изменения в приложение к  постановлению администрации Новодеревянковского сельского поселения Каневского района  от 23 декабря 2015 года № 263 «Об утверждении плана-графика перехода на предоставление муниципальных услуг в электронном виде»,  изложив его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720"/>
                        <w:jc w:val="both"/>
                        <w:rPr/>
                      </w:pPr>
                      <w:r>
                        <w:rPr>
                          <w:rFonts w:eastAsia="Lucida Sans Unicode"/>
                          <w:color w:val="000000"/>
                        </w:rPr>
                        <w:t>2. Начальнику общего отдела администрации Новодеревянковского сельско</w:t>
                      </w:r>
                      <w:bookmarkStart w:id="6" w:name="sub_31"/>
                      <w:r>
                        <w:rPr>
                          <w:rFonts w:eastAsia="Lucida Sans Unicode"/>
                          <w:color w:val="000000"/>
                        </w:rPr>
                        <w:t>го поселения Каневского района Е.Б. Трубенко</w:t>
                      </w:r>
                      <w:bookmarkStart w:id="7" w:name="sub_32"/>
                      <w:bookmarkEnd w:id="6"/>
                      <w:r>
                        <w:rPr>
                          <w:rFonts w:eastAsia="Lucida Sans Unicode"/>
                          <w:color w:val="000000"/>
                        </w:rPr>
                        <w:t xml:space="preserve"> разместить настоящее постановление на </w:t>
                      </w:r>
                      <w:r>
                        <w:rPr>
                          <w:rFonts w:eastAsia="Lucida Sans Unicode"/>
                        </w:rPr>
                        <w:t xml:space="preserve">официальном </w:t>
                      </w:r>
                      <w:r>
                        <w:rPr>
                          <w:rFonts w:eastAsia="Lucida Sans Unicode"/>
                          <w:color w:val="000000"/>
                        </w:rPr>
                        <w:t>сайте администрации Новодеревянковского сельского поселения Каневского района в информационно-телекоммуникационной сети «Интернет</w:t>
                      </w:r>
                      <w:bookmarkEnd w:id="7"/>
                      <w:r>
                        <w:rPr>
                          <w:rFonts w:eastAsia="Lucida Sans Unicode"/>
                          <w:color w:val="000000"/>
                        </w:rPr>
                        <w:t>» (</w:t>
                      </w:r>
                      <w:hyperlink r:id="rId5">
                        <w:r>
                          <w:rPr>
                            <w:rStyle w:val="InternetLink"/>
                            <w:rFonts w:eastAsia="Lucida Sans Unicode"/>
                            <w:color w:val="0000FF"/>
                            <w:u w:val="single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Lucida Sans Unicode"/>
                            <w:color w:val="0000FF"/>
                            <w:u w:val="single"/>
                            <w:lang w:val="en-US"/>
                          </w:rPr>
                          <w:t>novderevnya</w:t>
                        </w:r>
                        <w:r>
                          <w:rPr>
                            <w:rStyle w:val="InternetLink"/>
                            <w:rFonts w:eastAsia="Lucida Sans Unicode"/>
                            <w:color w:val="0000FF"/>
                            <w:u w:val="single"/>
                          </w:rPr>
                          <w:t>.ru/</w:t>
                        </w:r>
                      </w:hyperlink>
                      <w:r>
                        <w:rPr>
                          <w:rFonts w:eastAsia="Lucida Sans Unicode"/>
                          <w:color w:val="00000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firstLine="720"/>
                        <w:jc w:val="both"/>
                        <w:rPr>
                          <w:rFonts w:eastAsia="Lucida Sans Unicode"/>
                          <w:color w:val="000000"/>
                        </w:rPr>
                      </w:pPr>
                      <w:r>
                        <w:rPr>
                          <w:rFonts w:eastAsia="Lucida Sans Unicode"/>
                          <w:color w:val="000000"/>
                        </w:rPr>
                        <w:t>3.</w:t>
                      </w:r>
                      <w:bookmarkStart w:id="8" w:name="sub_105"/>
                      <w:r>
                        <w:rPr>
                          <w:rFonts w:eastAsia="Lucida Sans Unicode"/>
                          <w:color w:val="000000"/>
                        </w:rPr>
                        <w:t> 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ind w:firstLine="720"/>
                        <w:jc w:val="both"/>
                        <w:rPr>
                          <w:rFonts w:eastAsia="Lucida Sans Unicode"/>
                          <w:color w:val="000000"/>
                        </w:rPr>
                      </w:pPr>
                      <w:bookmarkStart w:id="9" w:name="sub_106"/>
                      <w:bookmarkEnd w:id="8"/>
                      <w:bookmarkEnd w:id="9"/>
                      <w:r>
                        <w:rPr>
                          <w:rFonts w:eastAsia="Lucida Sans Unicode"/>
                          <w:color w:val="000000"/>
                        </w:rPr>
                        <w:t>4. 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rFonts w:eastAsia="Lucida Sans Unicode"/>
                          <w:color w:val="000000"/>
                        </w:rPr>
                      </w:pPr>
                      <w:r>
                        <w:rPr>
                          <w:rFonts w:eastAsia="Lucida Sans Unicode"/>
                          <w:color w:val="000000"/>
                        </w:rPr>
                      </w:r>
                      <w:bookmarkStart w:id="10" w:name="sub_106"/>
                      <w:bookmarkStart w:id="11" w:name="sub_106"/>
                      <w:bookmarkEnd w:id="11"/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А.С.Рокотян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   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cap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derevnya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novderevny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32:00Z</dcterms:created>
  <dc:creator>serveradmin</dc:creator>
  <dc:description/>
  <cp:keywords/>
  <dc:language>en-US</dc:language>
  <cp:lastModifiedBy>USER</cp:lastModifiedBy>
  <cp:lastPrinted>2016-02-12T15:09:00Z</cp:lastPrinted>
  <dcterms:modified xsi:type="dcterms:W3CDTF">2016-02-12T12:32:00Z</dcterms:modified>
  <cp:revision>2</cp:revision>
  <dc:subject/>
  <dc:title> </dc:title>
</cp:coreProperties>
</file>